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Major work of Algebra I – 5/11/12</w:t>
      </w:r>
    </w:p>
    <w:p>
      <w:pPr>
        <w:pStyle w:val="Normal"/>
        <w:rPr>
          <w:b/>
          <w:b/>
        </w:rPr>
      </w:pPr>
      <w:r>
        <w:rPr>
          <w:b/>
        </w:rPr>
        <w:t xml:space="preserve">Grade </w:t>
        <w:softHyphen/>
        <w:softHyphen/>
        <w:softHyphen/>
        <w:t>__9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4"/>
        <w:gridCol w:w="4584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jor Clusters / Standar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Time:  70%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orting Clusters / Standa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Time:  20%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itional Clusters / Standa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Time:  10%</w:t>
            </w:r>
          </w:p>
        </w:tc>
      </w:tr>
      <w:tr>
        <w:trPr>
          <w:trHeight w:val="228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Interpreting Functions</w:t>
            </w:r>
            <w:r>
              <w:rPr/>
              <w:t xml:space="preserve"> </w:t>
            </w:r>
            <w:r>
              <w:rPr>
                <w:b/>
              </w:rPr>
              <w:t>(F-I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Understand the concept of a function and use function notation  - .1, .2, 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Interpret functions that arise in applications in terms of a context - .4, .5, 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Analyze functions using different representations - .7, .8, 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Seeing Structure in Expressions</w:t>
            </w:r>
            <w:r>
              <w:rPr/>
              <w:t xml:space="preserve"> </w:t>
            </w:r>
            <w:r>
              <w:rPr>
                <w:b/>
              </w:rPr>
              <w:t>(A-SS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Interpret the structure of expressions - .1, 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Write expressions in equivalent forms to solve problems - 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al Number</w:t>
            </w:r>
            <w:r>
              <w:rPr/>
              <w:t xml:space="preserve"> </w:t>
            </w:r>
            <w:r>
              <w:rPr>
                <w:b/>
              </w:rPr>
              <w:t>(N-R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xtend the properties of exponents to rational exponents - .1, 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Building Functions</w:t>
            </w:r>
            <w:r>
              <w:rPr/>
              <w:t xml:space="preserve"> </w:t>
            </w:r>
            <w:r>
              <w:rPr>
                <w:b/>
              </w:rPr>
              <w:t>(F–B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Build a function that models a relationship between two quantities - .1, 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Build new functions from existing functions - .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Creating Equations</w:t>
            </w:r>
            <w:r>
              <w:rPr/>
              <w:t xml:space="preserve"> </w:t>
            </w:r>
            <w:r>
              <w:rPr>
                <w:b/>
              </w:rPr>
              <w:t>(A-C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Create equations that describe numbers or relationships - .1, .2, .3, 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Arithmetic with Polynomials and Rational Expressions</w:t>
            </w:r>
            <w:r>
              <w:rPr/>
              <w:t xml:space="preserve"> </w:t>
            </w:r>
            <w:r>
              <w:rPr>
                <w:b/>
              </w:rPr>
              <w:t>(A-AP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/>
              <w:t>Perform arithmetic operations on polynomials - .1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Linear, Quadratic, and Exponential Models</w:t>
            </w:r>
            <w:r>
              <w:rPr/>
              <w:t xml:space="preserve"> </w:t>
            </w:r>
            <w:r>
              <w:rPr>
                <w:b/>
              </w:rPr>
              <w:t>(F-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/>
              <w:t>Construct and compare linear and exponential models and solve problems - .1, .2, 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/>
              <w:t>Interpret expressions for functions in terms of the situation they model - 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asoning with Equations/Inequalities</w:t>
            </w:r>
            <w:r>
              <w:rPr/>
              <w:t xml:space="preserve"> </w:t>
            </w:r>
            <w:r>
              <w:rPr>
                <w:b/>
              </w:rPr>
              <w:t>(A-RE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Understand solving equations as a process of reasoning and explain the reasoning - 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olve equations and inequalities in one variable - .3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olve systems of equations- .5, 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Represent and solve equations and inequalities graphically - .10, .11, .1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Congruence</w:t>
            </w:r>
            <w:r>
              <w:rPr/>
              <w:t xml:space="preserve"> </w:t>
            </w:r>
            <w:r>
              <w:rPr>
                <w:b/>
              </w:rPr>
              <w:t>(G-C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Experiment with transformations in the plane - .1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xpressing Geometric Properties with Equations</w:t>
            </w:r>
            <w:r>
              <w:rPr/>
              <w:t xml:space="preserve"> </w:t>
            </w:r>
            <w:r>
              <w:rPr>
                <w:b/>
              </w:rPr>
              <w:t>(G-GP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se coordinates to prove simple geometric theorems algebraically - .4, .5, .6, .7</w:t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Quantities</w:t>
            </w:r>
            <w:r>
              <w:rPr/>
              <w:t xml:space="preserve"> </w:t>
            </w:r>
            <w:r>
              <w:rPr>
                <w:b/>
              </w:rPr>
              <w:t>(N-Q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Reason quantitatively and use units to solve problems - .1, .2, .3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Interpreting Categorical and Quantitative Data</w:t>
            </w:r>
            <w:r>
              <w:rPr/>
              <w:t xml:space="preserve"> </w:t>
            </w:r>
            <w:r>
              <w:rPr>
                <w:b/>
              </w:rPr>
              <w:t>(S-I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>Summarize, represent, and interpret data on a single count or measurement variable - .1, .2, 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>Summarize, represent, and interpret data on two categorical and quantitative variables - .5, 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>Interpret linear models - .7, .8, .9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152" w:right="115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32.25pt;margin-top:193.5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58:00Z</dcterms:created>
  <dc:creator>Robin Barbour</dc:creator>
  <dc:description/>
  <dc:language>en-US</dc:language>
  <cp:lastModifiedBy>Jane Grey</cp:lastModifiedBy>
  <cp:lastPrinted>2012-03-14T10:34:00Z</cp:lastPrinted>
  <dcterms:modified xsi:type="dcterms:W3CDTF">2012-05-11T16:58:00Z</dcterms:modified>
  <cp:revision>2</cp:revision>
  <dc:subject/>
  <dc:title/>
</cp:coreProperties>
</file>